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pPr>
      <w:r>
        <w:rPr>
          <w:i w:val="false"/>
          <w:caps/>
          <w:sz w:val="24"/>
          <w:szCs w:val="24"/>
          <w:effect w:val="blinkBackground"/>
        </w:rPr>
        <w:t>DOMY PRO SOCIÁLNÍ ÚČELY, OSTRAVA, K.Ú. HRUŠOV, PARC.Č. 1212/1, 1214, 1216/23</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Zkladntext3"/>
        <w:jc w:val="center"/>
        <w:rPr>
          <w:rFonts w:cs="Times New Roman"/>
          <w:b/>
          <w:b/>
          <w:i/>
          <w:i/>
          <w:shadow/>
          <w:color w:val="FF0000"/>
          <w:sz w:val="24"/>
          <w:szCs w:val="24"/>
          <w:effect w:val="blinkBackground"/>
        </w:rPr>
      </w:pPr>
      <w:r>
        <w:rPr>
          <w:rFonts w:cs="Times New Roman"/>
          <w:b/>
          <w:i/>
          <w:shadow/>
          <w:color w:val="FF0000"/>
          <w:sz w:val="24"/>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708880698"/>
      <w:bookmarkStart w:id="1" w:name="__Fieldmark__0_1708880698"/>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708880698"/>
      <w:bookmarkStart w:id="3" w:name="__Fieldmark__1_1708880698"/>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708880698"/>
      <w:bookmarkStart w:id="6" w:name="__Fieldmark__2_1708880698"/>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708880698"/>
      <w:bookmarkStart w:id="8" w:name="__Fieldmark__3_1708880698"/>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708880698"/>
      <w:bookmarkStart w:id="10" w:name="__Fieldmark__4_1708880698"/>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708880698"/>
      <w:bookmarkStart w:id="12" w:name="__Fieldmark__5_1708880698"/>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708880698"/>
      <w:bookmarkStart w:id="14" w:name="__Fieldmark__6_1708880698"/>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708880698"/>
      <w:bookmarkStart w:id="16" w:name="__Fieldmark__7_1708880698"/>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708880698"/>
      <w:bookmarkStart w:id="18" w:name="__Fieldmark__8_1708880698"/>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708880698"/>
      <w:bookmarkStart w:id="20" w:name="__Fieldmark__9_1708880698"/>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708880698"/>
      <w:bookmarkStart w:id="22" w:name="__Fieldmark__10_1708880698"/>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708880698"/>
      <w:bookmarkStart w:id="24" w:name="__Fieldmark__11_1708880698"/>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Zkladntext31"/>
        <w:shd w:fill="auto" w:val="clear"/>
        <w:spacing w:lineRule="auto" w:line="240" w:before="0" w:after="0"/>
        <w:ind w:left="40" w:right="3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708880698"/>
      <w:bookmarkStart w:id="26" w:name="__Fieldmark__12_1708880698"/>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708880698"/>
      <w:bookmarkStart w:id="28" w:name="__Fieldmark__13_1708880698"/>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708880698"/>
      <w:bookmarkStart w:id="30" w:name="__Fieldmark__14_1708880698"/>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708880698"/>
      <w:bookmarkStart w:id="32" w:name="__Fieldmark__15_1708880698"/>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708880698"/>
      <w:bookmarkStart w:id="34" w:name="__Fieldmark__16_1708880698"/>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708880698"/>
      <w:bookmarkStart w:id="36" w:name="__Fieldmark__17_1708880698"/>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708880698"/>
      <w:bookmarkStart w:id="38" w:name="__Fieldmark__18_1708880698"/>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708880698"/>
      <w:bookmarkStart w:id="40" w:name="__Fieldmark__19_1708880698"/>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708880698"/>
      <w:bookmarkStart w:id="42" w:name="__Fieldmark__20_1708880698"/>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708880698"/>
      <w:bookmarkStart w:id="44" w:name="__Fieldmark__21_1708880698"/>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708880698"/>
      <w:bookmarkStart w:id="46" w:name="__Fieldmark__22_1708880698"/>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67831936"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708880698"/>
            <w:bookmarkStart w:id="49" w:name="__Fieldmark__23_1708880698"/>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708880698"/>
            <w:bookmarkStart w:id="51" w:name="__Fieldmark__24_1708880698"/>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708880698"/>
            <w:bookmarkStart w:id="53" w:name="__Fieldmark__25_1708880698"/>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708880698"/>
            <w:bookmarkStart w:id="55" w:name="__Fieldmark__26_1708880698"/>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708880698"/>
            <w:bookmarkStart w:id="57" w:name="__Fieldmark__27_1708880698"/>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708880698"/>
            <w:bookmarkStart w:id="59" w:name="__Fieldmark__28_1708880698"/>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708880698"/>
            <w:bookmarkStart w:id="61" w:name="__Fieldmark__29_1708880698"/>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708880698"/>
            <w:bookmarkStart w:id="63" w:name="__Fieldmark__30_1708880698"/>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708880698"/>
            <w:bookmarkStart w:id="65" w:name="__Fieldmark__31_1708880698"/>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708880698"/>
            <w:bookmarkStart w:id="67" w:name="__Fieldmark__32_1708880698"/>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708880698"/>
            <w:bookmarkStart w:id="69" w:name="__Fieldmark__33_1708880698"/>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708880698"/>
            <w:bookmarkStart w:id="71" w:name="__Fieldmark__34_1708880698"/>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708880698"/>
            <w:bookmarkStart w:id="73" w:name="__Fieldmark__35_1708880698"/>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708880698"/>
            <w:bookmarkStart w:id="75" w:name="__Fieldmark__36_1708880698"/>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708880698"/>
            <w:bookmarkStart w:id="77" w:name="__Fieldmark__37_1708880698"/>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05:00Z</cp:lastPrinted>
  <dcterms:modified xsi:type="dcterms:W3CDTF">2017-02-07T15:05:00Z</dcterms:modified>
  <cp:revision>21</cp:revision>
  <dc:subject/>
  <dc:title>Příloha č</dc:title>
</cp:coreProperties>
</file>